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еестр озелененных территорий Школьненского сельского поселения </w:t>
      </w:r>
    </w:p>
    <w:tbl>
      <w:tblPr>
        <w:tblW w:w="15538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6"/>
        <w:gridCol w:w="1800"/>
        <w:gridCol w:w="3004"/>
        <w:gridCol w:w="2160"/>
        <w:gridCol w:w="2340"/>
        <w:gridCol w:w="2110"/>
      </w:tblGrid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е земельных учас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енные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зеленых насажд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данные порубочные билеты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. Архиповское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 Красная № 42 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остоянное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(бессрочное) пользование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администрации Школьненского сельского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Акация, ясен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. Школьное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 Красная, № 64/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0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остоянное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(бессрочное) пользование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администрации Школь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Акация, ясен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.Школьное,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ул. Красная, № 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остоянное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(бессрочное) пользование МБУ ЦКРЦ Школь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Парк культуры и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Сосна, каштан, берёза, акац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36:00Z</dcterms:created>
  <dc:creator>Наталья</dc:creator>
  <dc:description/>
  <cp:keywords/>
  <dc:language>en-US</dc:language>
  <cp:lastModifiedBy>Наталья</cp:lastModifiedBy>
  <cp:lastPrinted>2020-02-25T16:14:00Z</cp:lastPrinted>
  <dcterms:modified xsi:type="dcterms:W3CDTF">2020-02-25T13:38:00Z</dcterms:modified>
  <cp:revision>3</cp:revision>
  <dc:subject/>
  <dc:title>Реестр озелененных территорий Школьненского сельского поселения </dc:title>
</cp:coreProperties>
</file>